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22.10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2х20,5х92 (3-4 цвета+лак) 5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22.10.2025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62х20,5х92 (3-4 цвета+лак) 5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8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10-23T10:55:00Z</dcterms:modified>
  <cp:revision>12</cp:revision>
  <dc:subject/>
  <dc:title>Приложение 1</dc:title>
</cp:coreProperties>
</file>